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9.2016 года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567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Новодеревянковского сельского поселения Каневского района со дня опубликования  (обнародования) проекта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проекту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ному проекту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учету предложений по внесению изменений в правила землепользования и застройки Новодеревянковского сельского поселения Каневского района ( далее — оргкомит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роекту 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 могут вноситься со дня его обнародования и не позднее 11 октября 2016 года в оргкомитет, который рассматривает их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ы обеспечивать однозначное толкование положений проекта 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противоречие либо не согласованность с иными разделами проекта 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не подлежат рас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ие предложения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 ,предъя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, рекомендуемые оргкомитетом для внесения в проект</w:t>
      </w:r>
      <w:r>
        <w:rPr/>
        <w:t xml:space="preserve"> </w:t>
      </w:r>
      <w:r>
        <w:rPr>
          <w:sz w:val="28"/>
          <w:szCs w:val="28"/>
        </w:rPr>
        <w:t>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.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главе Новодеревянковского сельского поселения Каневского района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тоги рассмотрения поступивших предложений с обязательм содержанием принятых (включенных в проект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и организации основной деятельности                          Н.В.Марушко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</w:t>
      </w:r>
    </w:p>
    <w:sectPr>
      <w:type w:val="continuous"/>
      <w:pgSz w:w="11906" w:h="16838"/>
      <w:pgMar w:left="1701" w:right="567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0:00Z</dcterms:created>
  <dc:creator>USER</dc:creator>
  <dc:description/>
  <cp:keywords/>
  <dc:language>en-US</dc:language>
  <cp:lastModifiedBy>USER</cp:lastModifiedBy>
  <cp:lastPrinted>2016-09-29T08:18:00Z</cp:lastPrinted>
  <dcterms:modified xsi:type="dcterms:W3CDTF">2016-09-29T05:19:00Z</dcterms:modified>
  <cp:revision>4</cp:revision>
  <dc:subject/>
  <dc:title/>
</cp:coreProperties>
</file>